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5593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609"/>
        <w:gridCol w:w="5528"/>
        <w:gridCol w:w="2956"/>
      </w:tblGrid>
      <w:tr>
        <w:trPr>
          <w:trHeight w:val="256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Bezproreda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Vreme realizacij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Bezproreda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Aktivnosti / teme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Bezproreda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Način realizacije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Bezproreda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t>Nosioci realizacije/ saradnici</w:t>
            </w:r>
          </w:p>
        </w:tc>
      </w:tr>
      <w:tr>
        <w:trPr>
          <w:trHeight w:val="589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aćenje zakonskih i podzakonskih propisa i postupanje u skladu sa njim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aćenje propisa putem elektronskih sredstava informisanja, štampane publikacije, seminar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 xml:space="preserve">organizovanje, koordiniranje i rukovođenje radom izvršilaca na pravnim, kadrovskim, administrativnim i opštim poslovima, poslovima javnih nabavki u cilju blagovremene organizacije planiranih zadataka  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organizacija raspodele poslova i praćenje istih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, referent kadrovskih i opštih poslova, referent javnih nabavki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ačinjavanje ugovora koje Ustanova zaključuje sa 3. licima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 xml:space="preserve">sačinjavanje i pravna obrada ugovora 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tabs>
                <w:tab w:val="clear" w:pos="708"/>
                <w:tab w:val="center" w:pos="2661" w:leader="none"/>
              </w:tabs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ačinjavanje pravnih akata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ipremanje raznih rešenja, odluka, dopisa i sl.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krajem  god.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usklađivanje pravnih akata Ustanove (pravilnika, statuta, i sl.) sa zakonom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imena promena, usklađivanje, informisanje zaposlenih i davanje tumačenj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minimum 4 puta godišnj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isustvovanje sednicama  organa upravljanja ustanove (Upravni odbor)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 xml:space="preserve">pripremanje materijala za sednice organa upravljanja ustanove, davanje tumačenja zakonskih i podzakonskih akata, vođenje zapisnika, vođenje računa o pravilnoj formulaciji odluka 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o potrebi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užanje pravne pomoći zaposlenima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davanje pravne pomoći zaposlenima u delu koji se odnosi na ostvarivanja njihovih prava i obavez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učestvovanje u postupcima javnih nabavki, praćenje propisa vezanih za javne nabavke, stručno usavršavanje putem seminara iz oblasti javnih nabavki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ipremanje konkursne dokumentacije za javne nabavke, učestvovanje u komisiji za javne nabavke, praćenje propisa i dr.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 , referenti za javne nabavk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aradnja sa drugim institucijama (obrazovnim ustanovama, organima lokalne samouprave, javnim preduzećima, javnim ustanovama i sl.)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konsultacije, razmena mišljenja i iskustav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aradnja sa roditeljima (Savet roditelja)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kroz učeće u Savetu roditelja, pripremanjem odgovarajućeg materijala za sednice ovog savetodavnog organ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ekretar ustanove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obavljanje poslova socijalnog radnika (iz razloga odsustva socijalnog radnika zbog korišćenja prava na porodiljsko odsustvo i odsustvo sa rada radi nege deteta, a potom i korišćenja prava na neplaćeno odsustvo)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avljenje spiskova (dece samohranih roditelja, dece iz materijalno ugroženih porodica) i prosleđivanje u Centar za socijalni rad; sačinjavanje dopisa CSR u vezi dece koja ne pohađaju PPP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sekretar ustanove, pomoćnici direktora, vaspitači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učestvovanje u radu Tima za prevenciju nasilja, zlostavljanja i zanemarivanja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isustvovanje sastancima Tima, davanje stručnog mišljenj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članovi Tima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učestvovanje u radu Tima za posebne, specijalizovane programme i druge oblike rada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isustvovanje sastancima Tima, davanje stručnog mišljenja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članovi Tima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jc w:val="both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učestvovanje u pregovorima radi zaključenja Kolektivnog ugovora kod poslodavca kao i učešće u njegovoj izradi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jc w:val="both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regovoranje između Grada Subotice, Sindikata kod poslodavca i ustanove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Grad Subotica (predstavnici)</w:t>
            </w:r>
          </w:p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indikat-predsednik sindikata, ustanova (direktor, sekretar ustanove)</w:t>
            </w:r>
          </w:p>
        </w:tc>
      </w:tr>
      <w:tr>
        <w:trPr>
          <w:trHeight w:val="532" w:hRule="atLeast"/>
        </w:trPr>
        <w:tc>
          <w:tcPr>
            <w:tcW w:w="1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tokom godine</w:t>
            </w:r>
          </w:p>
        </w:tc>
        <w:tc>
          <w:tcPr>
            <w:tcW w:w="5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jc w:val="both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učešće u postupku pred Poverenikom za informacije od javnog značaja</w:t>
            </w:r>
          </w:p>
        </w:tc>
        <w:tc>
          <w:tcPr>
            <w:tcW w:w="5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jc w:val="both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pisanim putem</w:t>
            </w:r>
          </w:p>
        </w:tc>
        <w:tc>
          <w:tcPr>
            <w:tcW w:w="29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en-US"/>
              </w:rPr>
              <w:t>sekretar ustanove</w:t>
            </w:r>
          </w:p>
        </w:tc>
      </w:tr>
    </w:tbl>
    <w:p>
      <w:pPr>
        <w:pStyle w:val="Normal"/>
        <w:spacing w:lineRule="auto" w:line="276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68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sr-Latn-CS"/>
      </w:rPr>
      <w:t>IZVEŠTAJ SEKRETARA USTANOVE ZA 2014-2015 GODIN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BezproredaChar">
    <w:name w:val="Bez proreda Char"/>
    <w:basedOn w:val="Zadanifontodlomka"/>
    <w:qFormat/>
    <w:rPr>
      <w:rFonts w:ascii="Calibri" w:hAnsi="Calibri" w:cs="Calibri"/>
      <w:lang w:val="en-US" w:bidi="en-US"/>
    </w:rPr>
  </w:style>
  <w:style w:type="character" w:styleId="ZaglavljeChar">
    <w:name w:val="Zaglavlje Char"/>
    <w:basedOn w:val="Zadanifontodlomk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basedOn w:val="Zadanifontodlomka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basedOn w:val="Normal"/>
    <w:qFormat/>
    <w:pPr/>
    <w:rPr>
      <w:rFonts w:ascii="Calibri" w:hAnsi="Calibri" w:eastAsia="Calibri" w:cs="Times New Roman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Microsoft</dc:creator>
  <dc:description/>
  <cp:keywords/>
  <dc:language>en-US</dc:language>
  <cp:lastModifiedBy>Microsoft</cp:lastModifiedBy>
  <dcterms:modified xsi:type="dcterms:W3CDTF">2015-06-29T09:07:00Z</dcterms:modified>
  <cp:revision>4</cp:revision>
  <dc:subject/>
  <dc:title/>
</cp:coreProperties>
</file>